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-1/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lang w:eastAsia="ru-RU"/>
        </w:rPr>
      </w:pPr>
      <w:r>
        <w:rPr>
          <w:rFonts w:ascii="Times New Roman" w:hAnsi="Times New Roman"/>
          <w:b/>
          <w:lang w:eastAsia="ru-RU"/>
        </w:rPr>
        <w:t>о предоставлении субсидии на поддержку собственного производства моло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(наименование и ИНН сельскохозяйственного товаропроизводителя, 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Прошу предоставить в 20___ году субсидию на поддержку собственного производства моло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499"/>
        <w:gridCol w:w="1953"/>
        <w:gridCol w:w="1404"/>
        <w:gridCol w:w="1406"/>
        <w:gridCol w:w="1967"/>
        <w:gridCol w:w="2110"/>
        <w:gridCol w:w="1967"/>
        <w:gridCol w:w="3262"/>
      </w:tblGrid>
      <w:tr>
        <w:trPr>
          <w:trHeight w:val="204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№ </w:t>
            </w: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головье коров на 1-е января года, предшествующего году обращения за субсидией (голов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головье коров на 1-е января года обращения за субсидией (голов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головье коров на 1-е число месяца обращения за субсидией (голов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Объем молока (физический вес), произведенный за год, предшествующий году обращения за субсидией (цн)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реднегодовое поголовье коров за год, предшествующий году обращения за субсидией (голов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одуктивность коров за год, предшествующий году обращения за субсидией (кг)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ru-RU"/>
              </w:rPr>
              <w:t>Значение целевого показателя «</w:t>
            </w:r>
            <w:r>
              <w:rPr>
                <w:rFonts w:eastAsia="Calibri" w:ascii="Times New Roman" w:hAnsi="Times New Roman" w:eastAsiaTheme="minorHAnsi"/>
              </w:rPr>
              <w:t>Производство молока в сельскохозяйственных организациях, крестьянских (фермерских) хозяйствах, включая индивидуальных предпринимателей» на текущий финансовый год (цн)</w:t>
            </w:r>
          </w:p>
        </w:tc>
      </w:tr>
      <w:tr>
        <w:trPr>
          <w:trHeight w:val="3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__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__ го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__ год</w:t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93"/>
        <w:gridCol w:w="251"/>
        <w:gridCol w:w="1585"/>
        <w:gridCol w:w="387"/>
        <w:gridCol w:w="1961"/>
        <w:gridCol w:w="271"/>
        <w:gridCol w:w="2751"/>
        <w:gridCol w:w="382"/>
        <w:gridCol w:w="1990"/>
        <w:gridCol w:w="321"/>
        <w:gridCol w:w="1776"/>
      </w:tblGrid>
      <w:tr>
        <w:trPr/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ри наличии)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П 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инициалы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"___" ________ 20__ год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"___" _______ 20__ год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нитель: Фамилия, имя, отчество, № телефон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нитель: Фамилия, имя, отчество, № телеф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7c0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262</Words>
  <Characters>1494</Characters>
  <CharactersWithSpaces>175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35:00Z</dcterms:created>
  <dc:creator>OG2</dc:creator>
  <dc:description/>
  <dc:language>en-US</dc:language>
  <cp:lastModifiedBy>OG2</cp:lastModifiedBy>
  <dcterms:modified xsi:type="dcterms:W3CDTF">2021-01-28T09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