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орма № Ж 1–1/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о предоставлении субсидии на повышение продуктивности в молочном скотоводств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(наименование и ИНН сельскохозяйственного товаропроизводителя, муниципального района (округа) или городского округ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ошу предоставить в 20___ году субсидию на повышение продуктивности в молочном скотоводств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6"/>
        <w:gridCol w:w="1402"/>
        <w:gridCol w:w="1228"/>
        <w:gridCol w:w="1360"/>
        <w:gridCol w:w="1651"/>
        <w:gridCol w:w="1807"/>
        <w:gridCol w:w="1816"/>
        <w:gridCol w:w="1816"/>
        <w:gridCol w:w="3491"/>
      </w:tblGrid>
      <w:tr>
        <w:trPr>
          <w:trHeight w:val="2455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головье коров на 1-е января года, предшествующего году обращения за субсидией (голов)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оловье коров на 1-е января года обращения за субсидией (голов)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головье коров на 1-е число месяца обращения за субсидией (голов)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й объем молока (физический вес), произведе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5 предшествующих лет году обращения за субсидией (цн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молока (физический вес), произведе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 год, предшествующий году обращения за субсидией (цн)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годовое поголовье коров за год, предшествующий году обращения за субсидией (голов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дуктивность коров за год, предшествующий году обращения за субсидией (кг) 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«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рост производства молока в сельскохозяйственных организациях, крестьянских (фермерских) хозяйствах, включая индивидуальных предпринимателей, за отчетный год по отношению к среднему за 5 лет, предшествующих текущему финансовому году, объему производства молока» на текущий финансовый год</w:t>
            </w:r>
            <w:r>
              <w:rPr>
                <w:rFonts w:eastAsia="Calibri"/>
                <w:sz w:val="22"/>
                <w:szCs w:val="22"/>
              </w:rPr>
              <w:t xml:space="preserve"> (цн)</w:t>
            </w:r>
          </w:p>
        </w:tc>
      </w:tr>
      <w:tr>
        <w:trPr>
          <w:trHeight w:val="355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о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о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од</w:t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3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СТОВЕРНОСТЬ СВЕДЕНИЙ ПОДТВЕРЖДАЮ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50"/>
        <w:gridCol w:w="1585"/>
        <w:gridCol w:w="388"/>
        <w:gridCol w:w="1961"/>
        <w:gridCol w:w="271"/>
        <w:gridCol w:w="2751"/>
        <w:gridCol w:w="381"/>
        <w:gridCol w:w="1991"/>
        <w:gridCol w:w="320"/>
        <w:gridCol w:w="1778"/>
      </w:tblGrid>
      <w:tr>
        <w:trPr/>
        <w:tc>
          <w:tcPr>
            <w:tcW w:w="289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должность руководителя сельскохозяйственного товаропроизводителя)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МП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ри наличии)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амилия)</w:t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должность  руководителя органа местного самоуправления или гражданского служащего министерства)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МП </w:t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  </w:t>
            </w:r>
          </w:p>
        </w:tc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амилия)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лавный бухгалтер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лавный бухгалтер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подпись)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амилия)</w:t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подпись)</w:t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инициалы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амилия)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___" ________ 20__ год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___" _______ 20__ год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итель: Фамилия, имя, отчество, № телефон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итель: Фамилия, имя, отчество, № телефо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05:00Z</dcterms:created>
  <dc:creator>User</dc:creator>
  <dc:description/>
  <cp:keywords/>
  <dc:language>en-US</dc:language>
  <cp:lastModifiedBy>OG2</cp:lastModifiedBy>
  <cp:lastPrinted>2021-01-21T14:15:00Z</cp:lastPrinted>
  <dcterms:modified xsi:type="dcterms:W3CDTF">2021-01-28T08:59:00Z</dcterms:modified>
  <cp:revision>9</cp:revision>
  <dc:subject/>
  <dc:title>УТВЕРЖДЕН</dc:title>
</cp:coreProperties>
</file>