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-0/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78"/>
        <w:gridCol w:w="3791"/>
      </w:tblGrid>
      <w:tr>
        <w:trPr/>
        <w:tc>
          <w:tcPr>
            <w:tcW w:w="57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гловой штамп с наименованием </w:t>
            </w:r>
          </w:p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ИНН сельскохозяйственного товаропроизводителя и исходящими реквизитами документа</w:t>
            </w:r>
          </w:p>
        </w:tc>
        <w:tc>
          <w:tcPr>
            <w:tcW w:w="37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нистерство сельского хозяйства и продовольствия   Кировской области</w:t>
            </w:r>
          </w:p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01"/>
      <w:bookmarkEnd w:id="0"/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ставленных для подтверждения соблю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й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водимого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животноводств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авка-расчет суммы субсидии от ______ 20__ по форме ________.</w:t>
      </w:r>
    </w:p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___________      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 руководителя                          (подпись)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товаропроизводи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няты _</w:t>
      </w:r>
      <w:r>
        <w:rPr>
          <w:rFonts w:cs="Times New Roman" w:ascii="Times New Roman" w:hAnsi="Times New Roman"/>
        </w:rPr>
        <w:t>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___________  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муниципального служащего          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ы </w:t>
      </w:r>
      <w:r>
        <w:rPr>
          <w:rFonts w:cs="Times New Roman" w:ascii="Times New Roman" w:hAnsi="Times New Roman"/>
        </w:rPr>
        <w:t>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___________  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гражданского служащего                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, принявшего документы)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7b7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0b2841"/>
    <w:pPr>
      <w:widowControl/>
      <w:bidi w:val="0"/>
      <w:spacing w:lineRule="auto" w:line="240" w:before="0" w:after="0"/>
      <w:jc w:val="both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77b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98</Words>
  <Characters>1132</Characters>
  <CharactersWithSpaces>132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12:00Z</dcterms:created>
  <dc:creator>OG2</dc:creator>
  <dc:description/>
  <dc:language>en-US</dc:language>
  <cp:lastModifiedBy>OG2</cp:lastModifiedBy>
  <dcterms:modified xsi:type="dcterms:W3CDTF">2021-01-28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